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28.11.2025г.                                          с. Зеленое                                                 №11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пытненского сельсовета от 27.11.2024г. №174 «О введении налога на имущество физических лиц на 2025 год  на территории Опытне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ть-Абаканского района Республики Хакасия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приведения решения Совета депутатов Опытненского сельсовета Усть-Абаканского района Республики Хакасия от 27.11.2024 г. № 174 «О введении налога на имущество физических лиц на 2025 год на территории Опытненского сельсовета Усть-Абаканского района Республики Хакасия», в соответствии с действующим законодательством, 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 Совета депутатов Опытненского сельсовета от 27.11.2024 г.  № 174 «О введении налога на имущество физических лиц на 2025 год  на территории Опытненского сельсовета Усть-Абаканского района Республики Хакасия» внести изменения, </w:t>
      </w:r>
      <w:r>
        <w:rPr>
          <w:bCs/>
          <w:sz w:val="26"/>
          <w:szCs w:val="26"/>
        </w:rPr>
        <w:t>изложив аб</w:t>
      </w:r>
      <w:r>
        <w:rPr>
          <w:sz w:val="26"/>
          <w:szCs w:val="26"/>
        </w:rPr>
        <w:t>зац 1 пункта 3 в новой редак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 От уплаты налога на имущество физических лиц освободить граждан, проживающих (проживавших) на территории муниципального образования Опытненский сельсовет, из числа военнослужащих, добровольцев, принимающих (принимавших)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после 21 сентября 2022 года, и члены их семей (супруга (супруг), несовершеннолетние дети, дети в возрасте до 23 лет, обучающиеся в образовательных организациях по очной форме обучения) – на один объект налогообложения по выбору налогоплательщика за налоговый период 2023 и 2024 год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 в силу с даты его официального опубликования и распространяется на правоотношения, возникшие с 01.01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Глава 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       </w:t>
        <w:tab/>
        <w:tab/>
        <w:tab/>
        <w:t xml:space="preserve">                               В.А. Левенок 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41:00Z</dcterms:created>
  <dc:creator>Customer</dc:creator>
  <dc:description/>
  <cp:keywords/>
  <dc:language>en-US</dc:language>
  <cp:lastModifiedBy>Пользователь</cp:lastModifiedBy>
  <cp:lastPrinted>2025-11-28T11:38:00Z</cp:lastPrinted>
  <dcterms:modified xsi:type="dcterms:W3CDTF">2025-11-28T04:38:00Z</dcterms:modified>
  <cp:revision>20</cp:revision>
  <dc:subject/>
  <dc:title> </dc:title>
</cp:coreProperties>
</file>